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</w:t>
      </w:r>
    </w:p>
    <w:p>
      <w:pPr>
        <w:pStyle w:val="TextBody"/>
        <w:spacing w:lineRule="auto" w:line="480"/>
        <w:ind w:firstLine="567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</w:t>
      </w:r>
      <w:r>
        <w:rPr>
          <w:rFonts w:cs="Sylfaen" w:ascii="GHEA Grapalat" w:hAnsi="GHEA Grapalat"/>
          <w:b/>
          <w:lang w:val="af-ZA"/>
        </w:rPr>
        <w:t>ՀԱՅՏԱՐԱՐՈՒԹՅՈՒՆ N 3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18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րապարակվում է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 xml:space="preserve">ՀՀ ՆԳՆ ՀԲՄԱՊՁԲ-Ա-26/2026  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Հ ՆԳՆ  կարիքների համար 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էլեկտրոնային ձեռնաշղթ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ԱՊՁԲ-Ա-26/2026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ի վերաբերյալ հարցադրումները և դրա վերաբերյալ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րցադրումներ</w:t>
      </w:r>
      <w:r>
        <w:rPr>
          <w:rFonts w:cs="GHEA Grapalat" w:ascii="GHEA Grapalat" w:hAnsi="GHEA Grapalat"/>
          <w:b/>
          <w:sz w:val="20"/>
          <w:lang w:val="af-ZA"/>
        </w:rPr>
        <w:t>.</w:t>
      </w:r>
    </w:p>
    <w:p>
      <w:pPr>
        <w:pStyle w:val="Normal"/>
        <w:ind w:firstLine="709"/>
        <w:jc w:val="both"/>
        <w:rPr>
          <w:rFonts w:ascii="Microsoft JhengHei" w:hAnsi="Microsoft JhengHei" w:eastAsia="Microsoft JhengHei" w:cs="Microsoft JhengHei"/>
          <w:sz w:val="19"/>
          <w:szCs w:val="19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Տես կից ֆայլը</w:t>
      </w:r>
      <w:r>
        <w:rPr>
          <w:rFonts w:eastAsia="Microsoft JhengHei" w:cs="Microsoft JhengHei" w:ascii="Microsoft JhengHei" w:hAnsi="Microsoft JhengHei"/>
          <w:b/>
          <w:sz w:val="20"/>
          <w:lang w:val="af-ZA"/>
        </w:rPr>
        <w:t>․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Microsoft JhengHei" w:hAnsi="Microsoft JhengHei" w:eastAsia="Microsoft JhengHei" w:cs="Microsoft JhengHei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և Պատասխան</w:t>
      </w:r>
      <w:r>
        <w:rPr>
          <w:rFonts w:eastAsia="Microsoft JhengHei" w:cs="Microsoft JhengHei" w:ascii="Microsoft JhengHei" w:hAnsi="Microsoft JhengHei"/>
          <w:b/>
          <w:sz w:val="20"/>
          <w:lang w:val="af-ZA"/>
        </w:rPr>
        <w:t>․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1.</w:t>
        <w:tab/>
        <w:t>«Գնումների մասին» ՀՀ օրենքի 29-րդ հոդվածի 3-րդ մասի համաձայն՝ Պարզաբանում չի տրամադրվում, եթե հարցումը կատարվել է սույն հոդվածով սահմանված ժամկետի խախտմամբ, ինչպես նաև, եթե հարցումը դուրս է հրավերի բովանդակության շրջանակից: Ուստի այս պարագայում պարզաբանում չի տրամադրվում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.</w:t>
        <w:tab/>
        <w:t xml:space="preserve">Տարեկան սպասարկումը ներառում է համակարգի անխափան շահագործման ապահովում, տեխնիկական աջակցություն, կանխարգելիչ և ընթացիկ սպասարկում, անհրաժեշտության դեպքում սարքավորումների վերանորոգում կամ փոխարինում, ինչպես նաև համակարգի գործունակության պահպանում՝ պայմանագրային պահանջներին համապատասխան։ Մատակարարը պարտավոր է ապահովել համակարգի լիարժեք և անխափան աշխատանքի համար անհրաժեշտ բոլոր միջոցները և բաղադրիչները, ներառյալ ծրագրային ապահովումը, համապատասխան լիցենզիաները, անհրաժեշտ մոդուլները, թարմացումները և այլ պահանջվող ռեսուրսները՝ ապահովելով դրանց շարունակականությունը և լիարժեք գործունակությունը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3.</w:t>
        <w:tab/>
        <w:t>Ոչ, 336.000.000 ՀՀ դրամ գինը ներառում է միայն մատակարարման տարվա սպասարկման գումարը, ուստի գնային առաջարկոււմ պետք է նշել միայն դրա շրջանակներում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4.</w:t>
        <w:tab/>
        <w:t>Ոչ, hայտերի գնահատման փուլում գնահատվելու է միայն գնային առաջարկում ներկայացված՝ պայմանագրի կատարման համար նշված ընդհանուր գումար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Հ ՆԳՆ ՀԲՄԱՊՁԲ-Ա-26/2026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բա</w:t>
      </w:r>
      <w:r>
        <w:rPr>
          <w:rFonts w:cs="Sylfaen" w:ascii="GHEA Grapalat" w:hAnsi="GHEA Grapalat"/>
          <w:sz w:val="20"/>
          <w:lang w:val="hy-AM"/>
        </w:rPr>
        <w:t>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 59 68 57, 010 59 60 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gnumner@mia.gov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satur Abasyan</cp:lastModifiedBy>
  <cp:lastPrinted>2026-02-20T14:36:00Z</cp:lastPrinted>
  <dcterms:modified xsi:type="dcterms:W3CDTF">2026-02-20T10:36:00Z</dcterms:modified>
  <cp:revision>36</cp:revision>
  <dc:subject/>
  <dc:title>Ð²Úî²ð²ðàôÂÚàôÜ ´²ò  ÀÜÂ²ò²Î²ðàì  ÜàôØ   Î²î²ðºÈàô  Ø²êÆÜ</dc:title>
</cp:coreProperties>
</file>